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1 Dancehall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хт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Dancehal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1     375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126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380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393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5   396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369   4     X.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328   3     ...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354   3     .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337   1     .X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58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26    3 4 4 3 1 6 4  -      -      -      6(19)  6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9    5 6 6 5 5 4 6  -      -      -      -      4(19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5    1 3 1 2 2 5 5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0    6 2 5 6 6 3 3  -      -      -      -      4(13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2 1 2 1 3 1 1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6    4 5 3 4 4 2 2  -      -      -      6(19)  7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484"/>
        <w:gridCol w:w="1243"/>
        <w:gridCol w:w="1363"/>
        <w:gridCol w:w="1849"/>
        <w:gridCol w:w="2212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17"/>
        <w:gridCol w:w="1597"/>
        <w:gridCol w:w="1596"/>
        <w:gridCol w:w="1466"/>
        <w:gridCol w:w="1987"/>
        <w:gridCol w:w="2378"/>
      </w:tblGrid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истяк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10:47:00Z</dcterms:created>
  <dc:creator>Елена</dc:creator>
  <dc:description/>
  <cp:keywords/>
  <dc:language>en-US</dc:language>
  <cp:lastModifiedBy>Елена</cp:lastModifiedBy>
  <dcterms:modified xsi:type="dcterms:W3CDTF">2025-10-05T10:53:00Z</dcterms:modified>
  <cp:revision>3</cp:revision>
  <dc:subject/>
  <dc:title>Всеукраїнські змагання з сучасних танців</dc:title>
</cp:coreProperties>
</file>